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8 CRAZY DANCE Jazz-Funk Juniors Plus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6      7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1 4 6 4 7 1 1 2 1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     4 2 5 3 6 6 5 4 2  -      -      -      5(15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7 7 7 6 5 7 7 7 7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2 3 2 2 4 2 6 6 6  -      -      5(11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6 5 4 7 2 3 3 5 4  -      -      -      5(16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5 1 1 1 1 4 4 1 3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3 6 3 5 3 5 2 3 5  -      -      5(14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3"/>
        <w:gridCol w:w="1278"/>
        <w:gridCol w:w="1277"/>
        <w:gridCol w:w="2185"/>
        <w:gridCol w:w="2071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648"/>
        <w:gridCol w:w="1397"/>
        <w:gridCol w:w="1398"/>
        <w:gridCol w:w="2392"/>
        <w:gridCol w:w="2270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9:52:00Z</dcterms:created>
  <dc:creator>1</dc:creator>
  <dc:description/>
  <cp:keywords/>
  <dc:language>en-US</dc:language>
  <cp:lastModifiedBy>1</cp:lastModifiedBy>
  <dcterms:modified xsi:type="dcterms:W3CDTF">2025-12-21T10:42:00Z</dcterms:modified>
  <cp:revision>3</cp:revision>
  <dc:subject/>
  <dc:title>Всеукраїнські змагання з сучасних танців</dc:title>
</cp:coreProperties>
</file>